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Albertus Extra Bold CE" w:hAnsi="Albertus Extra Bold CE" w:cs="Albertus Extra Bold CE"/>
          <w:lang w:val="sk-SK"/>
        </w:rPr>
      </w:pPr>
      <w:r>
        <w:rPr>
          <w:rFonts w:cs="Albertus Extra Bold CE" w:ascii="Albertus Extra Bold CE" w:hAnsi="Albertus Extra Bold CE"/>
          <w:lang w:val="sk-SK"/>
        </w:rPr>
        <w:t>PREVEROVACIE OTÁZKY z predmetu Štruktúra dreva</w:t>
      </w:r>
    </w:p>
    <w:p>
      <w:pPr>
        <w:pStyle w:val="Normal"/>
        <w:jc w:val="center"/>
        <w:rPr>
          <w:rFonts w:ascii="Albertus Extra Bold CE" w:hAnsi="Albertus Extra Bold CE" w:cs="Albertus Extra Bold CE"/>
          <w:lang w:val="sk-SK"/>
        </w:rPr>
      </w:pPr>
      <w:r>
        <w:rPr>
          <w:rFonts w:cs="Albertus Extra Bold CE" w:ascii="Albertus Extra Bold CE" w:hAnsi="Albertus Extra Bold CE"/>
          <w:lang w:val="sk-SK"/>
        </w:rPr>
        <w:t xml:space="preserve">pre št. odbor </w:t>
      </w:r>
      <w:r>
        <w:rPr>
          <w:rFonts w:cs="Albertus Extra Bold CE" w:ascii="Albertus Extra Bold CE" w:hAnsi="Albertus Extra Bold CE"/>
          <w:caps/>
          <w:lang w:val="sk-SK"/>
        </w:rPr>
        <w:t>Drevárske inžinierstvo</w:t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(zápočtová písomka)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V akom rozpätí sa pohybuje hustota absolutne suchého dreva (</w:t>
      </w:r>
      <w:r>
        <w:rPr>
          <w:rFonts w:eastAsia="Symbol" w:cs="Symbol" w:ascii="Symbol" w:hAnsi="Symbol"/>
          <w:lang w:val="sk-SK"/>
        </w:rPr>
        <w:t></w:t>
      </w:r>
      <w:r>
        <w:rPr>
          <w:rFonts w:cs="Times New Roman" w:ascii="Times New Roman" w:hAnsi="Times New Roman"/>
          <w:vertAlign w:val="subscript"/>
          <w:lang w:val="sk-SK"/>
        </w:rPr>
        <w:t>0</w:t>
      </w:r>
      <w:r>
        <w:rPr>
          <w:rFonts w:cs="Times New Roman" w:ascii="Times New Roman" w:hAnsi="Times New Roman"/>
          <w:lang w:val="sk-SK"/>
        </w:rPr>
        <w:t>) našich drevín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sú naše najťažšie dreviny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svetlite pojem „anizotrópia dreva“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sú dve najrozšírenejšie dreviny na Slovensku (lat.)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listnaté introdukované dreviny pozná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ihličnaté introdukované dreviny pozná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menujte aspoň 5 drevín s jednoduchým listom (lat.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menujte aspoň dve dreviny, ktoré majú perovito-zložené listy (lat.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druhy borovíc majú vo zväzku 5 ihlíc (lat.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Aké faktory ovplyvňujú šírku ročných kruhov dreviny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ké faktory ovplyvňujú proces tvorby jadra dreviny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ká je funkcia jadra a bele v kmeni rastúceho stromu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oľko ročných kruhov sa nachádza v beľovej zóne borovic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meristematické pletivo zabezpečuje prírastok dreva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o je produktom fotosyntetickej asimiláci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ou časťou kmeňa je vedený zostupný prúd v rastúcom strom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píšte latinské názvy mäkkých listnatých dreví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Napíšte latinské názvy kruhovito-pórovitých dreví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dreviny majú živicové kanáliky v dreve (lat.)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Uveďte latinské názvy drevín a zaraďte uvedené dreviny medzi  beľové-B, jadrové-J, a zrelodrevné-ZD. Napr. : tis-Taxus baccata - J,...  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reviny : topoľ čierny, hrab obyčajný, jaseň štíhly, javor horský, buk lesný, smrekovec opadavý, lipa malolistá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ihličnaté dreviny majú jadro (lat.)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tvrdšie listnaté dreviny majú jadro (lat.)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Uveďte aký je rozdiel medzi jadrom a zrelým drevo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svetlite pojem „zrelé drevo“? Uveďte zrelodrevné drevi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dreviny majú združené(nepravé) stržňové lúče (lat.)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menujte a popíšte zvláštne kresby drev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o sú to „stržňové škvrny“, čím sú spôsobené a na ktorých drevinách sa najčastejšie vyskytujú?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kú fyziologickú funkciu plnia stržňové lúče a ako ich delím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 ktorých drevinách sú makroskopicky na tangenciálnom reze zreteľne viditeľné stržňové lúče (lat.)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u dreviny </w:t>
      </w:r>
      <w:r>
        <w:rPr>
          <w:rFonts w:cs="Times New Roman" w:ascii="Times New Roman" w:hAnsi="Times New Roman"/>
          <w:i/>
          <w:lang w:val="sk-SK"/>
        </w:rPr>
        <w:t>Fagus sylvatica</w:t>
      </w:r>
      <w:r>
        <w:rPr>
          <w:rFonts w:cs="Times New Roman" w:ascii="Times New Roman" w:hAnsi="Times New Roman"/>
          <w:lang w:val="sk-SK"/>
        </w:rPr>
        <w:t xml:space="preserve"> priebeh stržňových lúčov na jednotlivých rezoch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Vysvetlite pojmy „heterogénny a homogénny“ stržňový lúč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svetlite pojem „nepravý stržňový lúč“? Uveďte drevi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usporiadanie ciev na priečnom reze charakteristické pre rod </w:t>
      </w:r>
      <w:r>
        <w:rPr>
          <w:rFonts w:cs="Times New Roman" w:ascii="Times New Roman" w:hAnsi="Times New Roman"/>
          <w:i/>
          <w:lang w:val="sk-SK"/>
        </w:rPr>
        <w:t>Ulmus</w:t>
      </w:r>
      <w:r>
        <w:rPr>
          <w:rFonts w:cs="Times New Roman" w:ascii="Times New Roman" w:hAnsi="Times New Roman"/>
          <w:lang w:val="sk-SK"/>
        </w:rPr>
        <w:t>. Ktorá kruhovito-pórovitá drevina má podobné usporiadani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Nakreslite usporiadanie ciev na priečnom reze charakteristické pre rod </w:t>
      </w:r>
      <w:r>
        <w:rPr>
          <w:rFonts w:cs="Times New Roman" w:ascii="Times New Roman" w:hAnsi="Times New Roman"/>
          <w:i/>
          <w:lang w:val="sk-SK"/>
        </w:rPr>
        <w:t xml:space="preserve">Robinia </w:t>
      </w:r>
      <w:r>
        <w:rPr>
          <w:rFonts w:cs="Times New Roman" w:ascii="Times New Roman" w:hAnsi="Times New Roman"/>
          <w:lang w:val="sk-SK"/>
        </w:rPr>
        <w:t xml:space="preserve">a </w:t>
      </w:r>
      <w:r>
        <w:rPr>
          <w:rFonts w:cs="Times New Roman" w:ascii="Times New Roman" w:hAnsi="Times New Roman"/>
          <w:i/>
          <w:lang w:val="sk-SK"/>
        </w:rPr>
        <w:t>Fraxinu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usporiadanie ciev na priečnom reze charakteristické pre rod </w:t>
      </w:r>
      <w:r>
        <w:rPr>
          <w:rFonts w:cs="Times New Roman" w:ascii="Times New Roman" w:hAnsi="Times New Roman"/>
          <w:i/>
          <w:lang w:val="sk-SK"/>
        </w:rPr>
        <w:t>Quercus</w:t>
      </w:r>
      <w:r>
        <w:rPr>
          <w:rFonts w:cs="Times New Roman" w:ascii="Times New Roman" w:hAnsi="Times New Roman"/>
          <w:lang w:val="sk-SK"/>
        </w:rPr>
        <w:t>. Ktorá kruhovito-pórovitá drevina má podobné usporiadani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Nakreslite priebeh jarných ciev u jaseňa s vlnitým leskom na radiálnom rez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kresli zoskupenie jarných a letných ciev na tangenciálnom reze u dreviny brest.</w:t>
      </w:r>
    </w:p>
    <w:p>
      <w:pPr>
        <w:pStyle w:val="Normal"/>
        <w:jc w:val="both"/>
        <w:rPr>
          <w:rFonts w:ascii="Albertus Extra Bold CE" w:hAnsi="Albertus Extra Bold CE" w:cs="Albertus Extra Bold CE"/>
          <w:lang w:val="sk-SK"/>
        </w:rPr>
      </w:pPr>
      <w:r>
        <w:rPr>
          <w:rFonts w:cs="Albertus Extra Bold CE" w:ascii="Albertus Extra Bold CE" w:hAnsi="Albertus Extra Bold CE"/>
          <w:lang w:val="sk-SK"/>
        </w:rPr>
        <w:t>MIKROŠTRUKTÚR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píšte proces macerácie dreva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ké sú fázy diferenciácie buniek v dreve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Popíšte typy rastlinných pletív podľa tvaru a hrúbky stien buniek nachádzajúce sa              v xylém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Z akých buniek je tvorené ihličnaté drevo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 akých buniek je tvorené listnaté drev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Aký je objemový podiel [%] a dĺžka tracheíd ihličnatého drev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Uveďte rozpätie dĺžok vláknitých buniek listnatého dreva. Ktorá z domácich listnatých drevín má najdlhšie vlákn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Ktoré bunky majú vodivú funkciu v listnatom dreve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sú najdlhšie a najkratšie bunky v listnatom dreve? Nakresli i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Z akých buniek je zložený „heterogénny stržňový lúč“ u </w:t>
      </w:r>
      <w:r>
        <w:rPr>
          <w:rFonts w:cs="Times New Roman" w:ascii="Times New Roman" w:hAnsi="Times New Roman"/>
          <w:i/>
          <w:lang w:val="sk-SK"/>
        </w:rPr>
        <w:t>Pinus sylvestris</w:t>
      </w:r>
      <w:r>
        <w:rPr>
          <w:rFonts w:cs="Times New Roman" w:ascii="Times New Roman" w:hAnsi="Times New Roman"/>
          <w:lang w:val="sk-SK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 akých buniek je zložený „heterogénny stržňový lúč“ u listnatých drevín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ký typ perforácií ciev poznát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Ktoré bunky v listnatom dreve najviac ovplyvňujú jeho tvrdosť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bunky majú rebríčkovú perforáciu? U ktorých drevín ju nájdeme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rebríčkovitú perforáciu na radiálnom a na tangenciálnom rez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a popíšte jarnú tracheidu </w:t>
      </w:r>
      <w:r>
        <w:rPr>
          <w:rFonts w:cs="Times New Roman" w:ascii="Times New Roman" w:hAnsi="Times New Roman"/>
          <w:i/>
          <w:lang w:val="sk-SK"/>
        </w:rPr>
        <w:t>Larix decidua</w:t>
      </w:r>
      <w:r>
        <w:rPr>
          <w:rFonts w:cs="Times New Roman" w:ascii="Times New Roman" w:hAnsi="Times New Roman"/>
          <w:lang w:val="sk-SK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a popíšte jarnú tracheidu </w:t>
      </w:r>
      <w:r>
        <w:rPr>
          <w:rFonts w:cs="Times New Roman" w:ascii="Times New Roman" w:hAnsi="Times New Roman"/>
          <w:i/>
          <w:lang w:val="sk-SK"/>
        </w:rPr>
        <w:t>Pinus sylvestris</w:t>
      </w:r>
      <w:r>
        <w:rPr>
          <w:rFonts w:cs="Times New Roman" w:ascii="Times New Roman" w:hAnsi="Times New Roman"/>
          <w:lang w:val="sk-SK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Nakreslite a popíšte letnú tracheidu dreviny </w:t>
      </w:r>
      <w:r>
        <w:rPr>
          <w:rFonts w:cs="Times New Roman" w:ascii="Times New Roman" w:hAnsi="Times New Roman"/>
          <w:i/>
          <w:lang w:val="sk-SK"/>
        </w:rPr>
        <w:t>Taxus baccat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vodivé elementy u rodu </w:t>
      </w:r>
      <w:r>
        <w:rPr>
          <w:rFonts w:cs="Times New Roman" w:ascii="Times New Roman" w:hAnsi="Times New Roman"/>
          <w:i/>
          <w:lang w:val="sk-SK"/>
        </w:rPr>
        <w:t>Quercus</w:t>
      </w:r>
      <w:r>
        <w:rPr>
          <w:rFonts w:cs="Times New Roman" w:ascii="Times New Roman" w:hAnsi="Times New Roman"/>
          <w:lang w:val="sk-SK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Nakreslite vodivé elementy u dreviny </w:t>
      </w:r>
      <w:r>
        <w:rPr>
          <w:rFonts w:cs="Times New Roman" w:ascii="Times New Roman" w:hAnsi="Times New Roman"/>
          <w:i/>
          <w:lang w:val="sk-SK"/>
        </w:rPr>
        <w:t>Fagus sylvatica</w:t>
      </w:r>
      <w:r>
        <w:rPr>
          <w:rFonts w:cs="Times New Roman" w:ascii="Times New Roman" w:hAnsi="Times New Roman"/>
          <w:lang w:val="sk-SK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píšte a rozlíšte tracheidy listnatého drev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píšte a rozlíšte tracheidy ihličnatého drev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svetlite pojem "lumen bunky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Uveďte dreviny u ktorých sa vyskytuje špirálovitá výstuž v cievach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Uveďte dreviny u ktorých sa vyskytuje rebríčková perforácia v cievach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Uveďte procesy za ktorých môže dochádzať k tvorbe týl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 akej forme môžeme nájsť zásobné látky v parenchýme lipy a v akej forme u dreviny buk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é z drevín majú jednoradové stržňové lúč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kreslite typ stenčeniny na radiálnych stenách medzi jarnými tracheidami na priečnom rez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Nakreslite typ stenčeniny na radiálnych stenách medzi jarnými tracheidami                        na tangenciálnom rez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 xml:space="preserve">Aký typ stenčenín nájdeme v rámci krížového poľa u rodu </w:t>
      </w:r>
      <w:r>
        <w:rPr>
          <w:rFonts w:cs="Times New Roman" w:ascii="Times New Roman" w:hAnsi="Times New Roman"/>
          <w:i/>
          <w:lang w:val="sk-SK"/>
        </w:rPr>
        <w:t>Pinus</w:t>
      </w:r>
      <w:r>
        <w:rPr>
          <w:rFonts w:cs="Times New Roman" w:ascii="Times New Roman" w:hAnsi="Times New Roman"/>
          <w:lang w:val="sk-SK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píšte typy krížových polí u ihličnatých dreví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Uveďte rozdelenie axiálneho parenchýmu podľa usporiadania na priečnom reze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Uveďte faktory, ktoré vplývajú na tvorbu živicových kanálikov. V ktorých mesiacoch dochádza k tvorbe vertikálnych živicových kanálikov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Uveďte dreviny so špirálovitým zhrubnutím tracheíd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á drevina má najväčší podiel axiálneho (drevného) parenchýmu ? Uveďte % podiel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píšte aký typ stenčenín nachádzame v bunečnej stene ciev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á tvrdšia drevina má tenkostenné vlákna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k-SK"/>
        </w:rPr>
        <w:t>Nakreslite a popíšte heterogénny stržňový lúč u borovice na tangenciálnom reze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 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44:00Z</dcterms:created>
  <dc:creator>Miroslava Mamoňová</dc:creator>
  <dc:description/>
  <dc:language>en-US</dc:language>
  <cp:lastModifiedBy>Miroslav Mamoň</cp:lastModifiedBy>
  <cp:lastPrinted>1999-05-10T11:39:00Z</cp:lastPrinted>
  <dcterms:modified xsi:type="dcterms:W3CDTF">2000-04-25T15:27:00Z</dcterms:modified>
  <cp:revision>5</cp:revision>
  <dc:subject/>
  <dc:title>DREVÁRSKE INŽINIERSTVO</dc:title>
</cp:coreProperties>
</file>