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lang w:val="sk-SK"/>
        </w:rPr>
      </w:pPr>
      <w:r>
        <w:rPr>
          <w:rFonts w:cs="Tahoma" w:ascii="Tahoma" w:hAnsi="Tahoma"/>
          <w:b/>
          <w:sz w:val="28"/>
          <w:lang w:val="sk-SK"/>
        </w:rPr>
        <w:t>MAKROSKOPICKÉ ZNAKY DREV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IHLIČNATÉ DREVINY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055"/>
        <w:gridCol w:w="1922"/>
        <w:gridCol w:w="2402"/>
      </w:tblGrid>
      <w:tr>
        <w:trPr>
          <w:trHeight w:val="49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icea abies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SM»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ies  alb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JD»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xus baccata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nus sylvestri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BO»</w:t>
            </w:r>
          </w:p>
        </w:tc>
      </w:tr>
      <w:tr>
        <w:trPr>
          <w:trHeight w:val="295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  J - Z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žltobiel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úzka zóna LD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JD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LD plynul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43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äkké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  J - Z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šedobiela-hnedastošedobiel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41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äkké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úzka žlt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čerstvé tmav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vzduchu tmav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840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jťažšie, najtvrdši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žltobiela širok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80 R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svetložltočervené až bled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úzka zóna LD, pomiestne načervenal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490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äk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inus cembr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mba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nus strobu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jmutovka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Larix decidua Mill.</w:t>
            </w:r>
            <w:r>
              <w:rPr>
                <w:b/>
                <w:sz w:val="24"/>
              </w:rPr>
              <w:t>«SMC»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glaska tisolistá</w:t>
            </w:r>
          </w:p>
        </w:tc>
      </w:tr>
      <w:tr>
        <w:trPr>
          <w:trHeight w:val="57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úzka červenkastožltobi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bledočerve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skô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mavočerven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K zvlne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D úzk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K dobre zreteľ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ast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45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äkké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žltobiel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širš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žltočervené, neskôr žlt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však zo všetkých borovíc najsvetlejš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K  menej ostro ohraničen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JD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LD plynul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K počet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40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jľahšie IH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ľmi mäkké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veľmi úz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ltobiela, do 3 c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červenohned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výrazné pre SMC  horsk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JD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>LD ostrá hrani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55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rne tvrdé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žltobiela  až naružovel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</w:rPr>
              <w:t></w:t>
            </w:r>
            <w:r>
              <w:rPr>
                <w:sz w:val="24"/>
              </w:rPr>
              <w:t>3 priemeru žltosvetlohnedé neskôr červen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D široké, červen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K ostro ohraniče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K mál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íjemne vonia éterickými olejm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Textúrou pripomína                  SM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15</w:t>
            </w:r>
            <w:r>
              <w:rPr>
                <w:sz w:val="24"/>
              </w:rPr>
              <w:t xml:space="preserve"> = 510-590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KRUHOVITO-PÓROVITÉ a PRECHODNÉ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REVINY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2198"/>
        <w:gridCol w:w="2059"/>
        <w:gridCol w:w="2335"/>
      </w:tblGrid>
      <w:tr>
        <w:trPr>
          <w:trHeight w:val="70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Quercus (robur </w:t>
            </w:r>
            <w:r>
              <w:rPr>
                <w:rFonts w:eastAsia="Symbol" w:cs="Symbol" w:ascii="Symbol" w:hAnsi="Symbol"/>
                <w:b/>
                <w:sz w:val="24"/>
              </w:rPr>
              <w:t></w:t>
            </w:r>
            <w:r>
              <w:rPr>
                <w:b/>
                <w:sz w:val="24"/>
              </w:rPr>
              <w:t xml:space="preserve"> petraea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DB»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rcus cerri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b cerov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CER»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mu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est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BT»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inia pseudoaca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át biel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AG»</w:t>
            </w:r>
          </w:p>
        </w:tc>
      </w:tr>
      <w:tr>
        <w:trPr>
          <w:trHeight w:val="580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úzka žltobielohned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žltohnedé až tmav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evy LD  - biele plamienk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 -</w:t>
            </w:r>
            <w:r>
              <w:rPr>
                <w:sz w:val="24"/>
              </w:rPr>
              <w:t xml:space="preserve"> úzke, dlhé hnedé prúžk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=  niekoľko c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široké zrkadl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 -</w:t>
            </w:r>
            <w:r>
              <w:rPr>
                <w:sz w:val="24"/>
              </w:rPr>
              <w:t xml:space="preserve"> svetlé prúžk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65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širš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ervenkastobiel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šedast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červen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ž  hnedočerve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 -</w:t>
            </w:r>
            <w:r>
              <w:rPr>
                <w:sz w:val="24"/>
              </w:rPr>
              <w:t xml:space="preserve"> širšie, kratšie hnedé prúžk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=  niekoľko cm, kratš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široké zrkadl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 -</w:t>
            </w:r>
            <w:r>
              <w:rPr>
                <w:sz w:val="24"/>
              </w:rPr>
              <w:t xml:space="preserve"> svetlé prúžk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širok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ltobi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hnedé až tmav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evy LD - vo vlnovkác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- zubatý flád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 -</w:t>
            </w:r>
            <w:r>
              <w:rPr>
                <w:sz w:val="24"/>
              </w:rPr>
              <w:t xml:space="preserve"> nezreteľn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jemné svetlé až tmavohnedé  zrkadl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63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 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bledožlt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žltozelené neskô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ltozelen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evy LD - zreteľné, roztrúse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 -</w:t>
            </w:r>
            <w:r>
              <w:rPr>
                <w:sz w:val="24"/>
              </w:rPr>
              <w:t xml:space="preserve"> nezreteľn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jemné  zrkadiel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D leskl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730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ľmi tvrdé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260"/>
        <w:gridCol w:w="2977"/>
      </w:tblGrid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raxinus excelsio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JS»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chodné</w:t>
            </w:r>
          </w:p>
        </w:tc>
      </w:tr>
      <w:tr>
        <w:trPr>
          <w:trHeight w:val="70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glans reg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OR»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asus aviu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ČR»</w:t>
            </w:r>
          </w:p>
        </w:tc>
      </w:tr>
      <w:tr>
        <w:trPr>
          <w:trHeight w:val="22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široká hnedobiel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žltobiela s načervenalým nádych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svetlohnedé až žltohned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Cievy LD  - roztrúsené na </w:t>
            </w:r>
            <w:r>
              <w:rPr>
                <w:b/>
                <w:sz w:val="24"/>
              </w:rPr>
              <w:t>P</w:t>
            </w:r>
            <w:r>
              <w:rPr>
                <w:sz w:val="24"/>
              </w:rPr>
              <w:t xml:space="preserve">  málo zreteľn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biele až bledohnedé zrkadielk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68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šedobi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 tmavohnedé a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iern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uhovitá farebnos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uhy bledošed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ž červen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ľké cievy roztrúsené po celom R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zrkadiel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640 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úzka hnedobiela až červenobi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bledočervené, červen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uhovitá farebnos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K zreteľné v jad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vnomerne rozložené veľké ciev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enšie ako OR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jemné zrkadiel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OZTRÚSENO - PÓROVITÉ DREVINY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2835"/>
        <w:gridCol w:w="2835"/>
      </w:tblGrid>
      <w:tr>
        <w:trPr>
          <w:trHeight w:val="434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DITEĽNÉ STRŽŇOVÉ LÚČE NA T -reze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gus sylvatic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BK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nus glutinos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JL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pinus betulu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HB»</w:t>
            </w:r>
          </w:p>
        </w:tc>
      </w:tr>
      <w:tr>
        <w:trPr>
          <w:trHeight w:val="22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 - často N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bledohnedá až ružovkastá (pleťová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</w:t>
            </w:r>
            <w:r>
              <w:rPr>
                <w:sz w:val="24"/>
              </w:rPr>
              <w:t xml:space="preserve"> nevýraz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 -</w:t>
            </w:r>
            <w:r>
              <w:rPr>
                <w:sz w:val="24"/>
              </w:rPr>
              <w:t xml:space="preserve"> výrazné  bledohnedé až červenohnedé čiark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=  2-4 m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veľké zrkadl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 -</w:t>
            </w:r>
            <w:r>
              <w:rPr>
                <w:sz w:val="24"/>
              </w:rPr>
              <w:t xml:space="preserve"> svetlé prúžk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68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ľová (NJ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tesne po zoťatí biela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užovkast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skôr oranžová až bledočerven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 R,T</w:t>
            </w:r>
            <w:r>
              <w:rPr>
                <w:sz w:val="24"/>
              </w:rPr>
              <w:t xml:space="preserve"> - slabo vi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ložené (nepravé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 -</w:t>
            </w:r>
            <w:r>
              <w:rPr>
                <w:sz w:val="24"/>
              </w:rPr>
              <w:t xml:space="preserve"> dlhé hnedočervené čiar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=  1-3 c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nerovnomerný výsky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krivolaké zrkadl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 -</w:t>
            </w:r>
            <w:r>
              <w:rPr>
                <w:sz w:val="24"/>
              </w:rPr>
              <w:t xml:space="preserve"> svetlé prúžk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ýskyt </w:t>
            </w:r>
            <w:r>
              <w:rPr>
                <w:b/>
                <w:sz w:val="24"/>
              </w:rPr>
              <w:t>stržňových škvŕ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51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r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rne tvr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ľová (NJ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nažltlo biel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vobi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 P</w:t>
            </w:r>
            <w:r>
              <w:rPr>
                <w:sz w:val="24"/>
              </w:rPr>
              <w:t xml:space="preserve"> - rez vlnitos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,T</w:t>
            </w:r>
            <w:r>
              <w:rPr>
                <w:sz w:val="24"/>
              </w:rPr>
              <w:t xml:space="preserve"> - slabo vi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ložené (nepravé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 -</w:t>
            </w:r>
            <w:r>
              <w:rPr>
                <w:sz w:val="24"/>
              </w:rPr>
              <w:t xml:space="preserve"> nevýrazné úzk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bled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= 2 -3 c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málo výrazné zakrivené, lesklé  zrkadl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79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ľmi tvrd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OZTRÚSENO - PÓROVITÉ DREVINY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79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309"/>
        <w:gridCol w:w="2039"/>
        <w:gridCol w:w="2174"/>
      </w:tblGrid>
      <w:tr>
        <w:trPr>
          <w:trHeight w:val="657" w:hRule="atLeast"/>
        </w:trPr>
        <w:tc>
          <w:tcPr>
            <w:tcW w:w="8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tatné  TVRDŠIE</w:t>
            </w:r>
          </w:p>
        </w:tc>
      </w:tr>
      <w:tr>
        <w:trPr>
          <w:trHeight w:val="7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ula S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BR»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Acer platanoides  </w:t>
            </w:r>
            <w:r>
              <w:rPr>
                <w:rFonts w:eastAsia="Symbol" w:cs="Symbol" w:ascii="Symbol" w:hAnsi="Symbol"/>
                <w:b/>
                <w:sz w:val="24"/>
              </w:rPr>
              <w:t></w:t>
            </w:r>
            <w:r>
              <w:rPr>
                <w:b/>
                <w:sz w:val="24"/>
              </w:rPr>
              <w:t xml:space="preserve"> pseudoplatanu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JVm,h»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er campestr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JVp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orbus aucupar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rabina vtáčia</w:t>
            </w:r>
          </w:p>
        </w:tc>
      </w:tr>
      <w:tr>
        <w:trPr>
          <w:trHeight w:val="22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ľov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žltobiela, hnedobiela až červenkast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</w:t>
            </w:r>
            <w:r>
              <w:rPr>
                <w:sz w:val="24"/>
              </w:rPr>
              <w:t xml:space="preserve"> nevýraz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evy : jemné rýhovanie povrchu pozdĺžnych rezo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nezreteľné drobné zrkadiel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kyt hnedý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ých škvŕ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Krátky i dlhý vlnitý les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61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rne tvrdé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ľová (NJ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 biela, s nažltlým až hnedým odtieňo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</w:t>
            </w:r>
            <w:r>
              <w:rPr>
                <w:sz w:val="24"/>
              </w:rPr>
              <w:t xml:space="preserve">  zreteľ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zreteľné hnedé zrkadiel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ýskyt hnedých a zelených </w:t>
            </w:r>
            <w:r>
              <w:rPr>
                <w:b/>
                <w:sz w:val="24"/>
              </w:rPr>
              <w:t>stržňových škvŕ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čkovaná kresb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lnitý hodvábny les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590-62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rne - 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ľov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hnedá, červenohned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</w:t>
            </w:r>
            <w:r>
              <w:rPr>
                <w:sz w:val="24"/>
              </w:rPr>
              <w:t xml:space="preserve">  zreteľ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drobné  zrkadiel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kyt hnedý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ých škvŕ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66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naružovel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bledohne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</w:t>
            </w:r>
            <w:r>
              <w:rPr>
                <w:sz w:val="24"/>
              </w:rPr>
              <w:t xml:space="preserve"> zreteľné na </w:t>
            </w: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sz w:val="24"/>
              </w:rPr>
              <w:t xml:space="preserve"> rezoc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málo výraz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kyt hnedý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ých škvŕ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dne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vrd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OZTRÚSENO - PÓROVITÉ DREVINY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2835"/>
        <w:gridCol w:w="2835"/>
      </w:tblGrid>
      <w:tr>
        <w:trPr>
          <w:trHeight w:val="700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statné M</w:t>
            </w:r>
            <w:r>
              <w:rPr>
                <w:rFonts w:eastAsia="Times New Roman" w:cs="Times New Roman"/>
                <w:b/>
                <w:sz w:val="24"/>
              </w:rPr>
              <w:t>Ä</w:t>
            </w:r>
            <w:r>
              <w:rPr>
                <w:b/>
                <w:sz w:val="24"/>
              </w:rPr>
              <w:t>KKÉ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lia S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LP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ix S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VR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ulus S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TP»</w:t>
            </w:r>
          </w:p>
        </w:tc>
      </w:tr>
      <w:tr>
        <w:trPr>
          <w:trHeight w:val="22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biel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ervenkastý odtie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</w:t>
            </w:r>
            <w:r>
              <w:rPr>
                <w:sz w:val="24"/>
              </w:rPr>
              <w:t xml:space="preserve"> nevýraz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ievy :</w:t>
            </w:r>
            <w:r>
              <w:rPr>
                <w:sz w:val="24"/>
              </w:rPr>
              <w:t xml:space="preserve"> slabo viď.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pozdĺžne rezy  sú </w:t>
            </w:r>
            <w:r>
              <w:rPr>
                <w:b/>
                <w:sz w:val="24"/>
              </w:rPr>
              <w:t>celistvejšie, hladš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homogénnejšie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kyt hnedý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ých škvŕ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 -</w:t>
            </w:r>
            <w:r>
              <w:rPr>
                <w:sz w:val="24"/>
              </w:rPr>
              <w:t xml:space="preserve"> na dobrom radiálnom rez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rny hodvábny les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49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ľah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äk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:</w:t>
            </w:r>
            <w:r>
              <w:rPr>
                <w:sz w:val="24"/>
              </w:rPr>
              <w:t xml:space="preserve">  biela, žltobi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hnedočervené až červe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</w:t>
            </w:r>
            <w:r>
              <w:rPr>
                <w:sz w:val="24"/>
              </w:rPr>
              <w:t xml:space="preserve">  málo zreteľ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reteľnejšie ako T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ajmä v J 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š = do 2c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ievy :</w:t>
            </w:r>
            <w:r>
              <w:rPr>
                <w:sz w:val="24"/>
              </w:rPr>
              <w:t xml:space="preserve">  jemné ryh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ýskyt hnedých </w:t>
            </w:r>
            <w:r>
              <w:rPr>
                <w:b/>
                <w:sz w:val="24"/>
              </w:rPr>
              <w:t>stržňových škvŕ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vidím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52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rne  ťažk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äkk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 :</w:t>
            </w:r>
            <w:r>
              <w:rPr>
                <w:sz w:val="24"/>
              </w:rPr>
              <w:t xml:space="preserve"> biela až žltobie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 :</w:t>
            </w:r>
            <w:r>
              <w:rPr>
                <w:sz w:val="24"/>
              </w:rPr>
              <w:t xml:space="preserve"> farba variabiln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edohend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edožltozele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K :</w:t>
            </w:r>
            <w:r>
              <w:rPr>
                <w:sz w:val="24"/>
              </w:rPr>
              <w:t xml:space="preserve"> š = 2-2,5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álo zreteľn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ievy :</w:t>
            </w:r>
            <w:r>
              <w:rPr>
                <w:sz w:val="24"/>
              </w:rPr>
              <w:t xml:space="preserve">  jemné ryh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raznejšie ako V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asté veľké hnedasté škvrny (B aj J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svetle bledn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>pruhovitá farebnos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žňové lúče 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vidím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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350-430 [k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ľmi ľahk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äkk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12:00Z</dcterms:created>
  <dc:creator>Miroslav Mamoň</dc:creator>
  <dc:description/>
  <dc:language>en-US</dc:language>
  <cp:lastModifiedBy>oem</cp:lastModifiedBy>
  <dcterms:modified xsi:type="dcterms:W3CDTF">2003-03-07T12:12:00Z</dcterms:modified>
  <cp:revision>2</cp:revision>
  <dc:subject/>
  <dc:title>MAKROSKOPICKÉ ZNAKY DREVA</dc:title>
</cp:coreProperties>
</file>